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а Ульянов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ризнанию утратившими силу, приостановлению, изменению или принятию в связи с принятием  закона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 их владельцам, представителям владельцев или лицам, имеющим при себе документы, необходимые для управления данным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ными средств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 их владельцам, представителям владельцев или лицам, имеющим при себе документы, необходимые для управления данными транспортными средств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иных актов Ульяновской области для его реал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Министра промышленности, строительства, ЖКК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 Ульяновской области</w:t>
        <w:tab/>
        <w:t xml:space="preserve">                                                       А.С.Тю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43:00Z</dcterms:created>
  <dc:creator>Vlad</dc:creator>
  <dc:description/>
  <cp:keywords/>
  <dc:language>en-US</dc:language>
  <cp:lastModifiedBy>Vansovskaya</cp:lastModifiedBy>
  <cp:lastPrinted>2016-09-01T14:05:00Z</cp:lastPrinted>
  <dcterms:modified xsi:type="dcterms:W3CDTF">2016-10-03T11:55:00Z</dcterms:modified>
  <cp:revision>5</cp:revision>
  <dc:subject/>
  <dc:title>Перечень актов</dc:title>
</cp:coreProperties>
</file>